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OWANEGO SPEKTROMETRU Z KUWETĄ GRAFITOWĄ Z KOREKCJĄ OPARTĄ NA EFEKCIE ZEEMAN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STEPOWANIU NR KZ-371/35/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 Zamawiająceg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y spektromet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, model, marka  ------------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chromator o długości co najmniej 33 c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korekcja tła opartą na efekcie Zeemana </w:t>
              <w:br/>
              <w:t>w układzie wzdłużnym (longitudinal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osób grzania kuwet - poprzeczni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 zmiennej szczelinie pomiarowej od 0.1 do 2.0 nm regulowanej co 0.1 n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możliwość regulacji natężenia pola magnetycznego w zakresie 0.6T do 1.1T co 0.1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y, co najmniej jeden zasilacz na lampę o podwyższonej intensywnośc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mieniacz lamp na 6 lamp z katodą wnękową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etektor- fotopowielacz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ec grafitowy wraz z autosamplerem min. 50 pozy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budowana kamera we wnętrzu pieca grafitoweg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 kuwety grafitow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dowolnie wybranych wzorców metal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mknięty układ chłodzenia do kuwety grafitowej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 lamp z katodą wnękową; (srebro, potas, magnez, tal, sód)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 xml:space="preserve">polska wersja oprogramowania pracującego </w:t>
              <w:br/>
              <w:t>w środowisku Windows Vista umożliwiającego pełne sterowanie oraz akwizycję danych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programowanie spektrometru w języku polskim; licencja bezterminow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uter sterujący spektrometrem; klasy Pentium 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ilanie 230V, 50Hz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k produk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warancj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 w:val="20"/>
        </w:rPr>
        <w:t xml:space="preserve">                                                                           </w:t>
      </w:r>
      <w:r>
        <w:rPr>
          <w:b w:val="false"/>
          <w:sz w:val="20"/>
        </w:rPr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                       </w:t>
      </w:r>
      <w:r>
        <w:rPr/>
        <w:t>do reprezentowani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7:00Z</dcterms:created>
  <dc:creator>abojarska</dc:creator>
  <dc:description/>
  <cp:keywords/>
  <dc:language>en-US</dc:language>
  <cp:lastModifiedBy>bczerwinska</cp:lastModifiedBy>
  <cp:lastPrinted>2010-10-20T08:47:00Z</cp:lastPrinted>
  <dcterms:modified xsi:type="dcterms:W3CDTF">2011-04-19T06:36:00Z</dcterms:modified>
  <cp:revision>4</cp:revision>
  <dc:subject/>
  <dc:title>SPECYFIKACJA TECHNICZNA</dc:title>
</cp:coreProperties>
</file>